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14.04.2016 №269-п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bCs/>
          <w:szCs w:val="28"/>
        </w:rPr>
        <w:t>на 2016 год и на плановый период 2017 и 2018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  <w:t>за 1 квартал 2016 года</w:t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6 год и на плановый период 2017 и 2018 годов  за 1 квартал 2016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1 квартал 2016 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газете «Лыткаринские вести» и на официальном сайте муниципального образования 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заместителя Главы Администрации города Лыткарино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Е.В.Серёгин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8:00Z</dcterms:created>
  <dc:creator>Санталова Любовь Владимировна</dc:creator>
  <dc:description/>
  <cp:keywords/>
  <dc:language>en-US</dc:language>
  <cp:lastModifiedBy>Архипова Наталья Петровна</cp:lastModifiedBy>
  <cp:lastPrinted>2016-04-13T12:15:00Z</cp:lastPrinted>
  <dcterms:modified xsi:type="dcterms:W3CDTF">2016-04-19T10:32:00Z</dcterms:modified>
  <cp:revision>3</cp:revision>
  <dc:subject/>
  <dc:title/>
</cp:coreProperties>
</file>